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Palencia (P34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580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58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58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58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58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58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58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>500. Superficie por formación arbustiva y estrato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05. Sociología de las especies arbustivas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 xml:space="preserve">901. Comparación de superficies por uso forestal 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4. Comparación de existencias por especie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3. Comparación de cantidad de pies por clase diamétrica y especie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incremento anual de la cantidad de pies mayores y volumen maderable con corteza (estratos IFN4) *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 xml:space="preserve">949. Cambios por formación arbolada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8:55:00Z</dcterms:modified>
  <cp:revision>206</cp:revision>
  <dc:subject/>
  <dc:title>Versión Publicación Nueva 11/12/2011                                                                                                  </dc:title>
</cp:coreProperties>
</file>