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Soria (P42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incremento anual de la cantidad de pies mayores y volumen maderable con corteza (estratos IFN4) *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 xml:space="preserve">949. Cambios por formación arbolada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9:16:00Z</dcterms:modified>
  <cp:revision>205</cp:revision>
  <dc:subject/>
  <dc:title>Versión Publicación Nueva 11/12/2011                                                                                                  </dc:title>
</cp:coreProperties>
</file>