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 este archivo de Excel adjuntamos una plantilla que permite calcular la huella ecológica asociada al program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hoja de cálculo permite introducir los datos de kilometraje y el medio de transporte, y de forma automática calcula las emisiones asociad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demás incluimos un ejemplo imaginario para que se vea cómo se muestran los gráfico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¡Utilízalo para Hogares verdes o para cualquier otro de tus programas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56:00Z</dcterms:created>
  <dc:creator>ceneam</dc:creator>
  <dc:description/>
  <cp:keywords/>
  <dc:language>en-US</dc:language>
  <cp:lastModifiedBy>Perico Ll.</cp:lastModifiedBy>
  <dcterms:modified xsi:type="dcterms:W3CDTF">2009-10-14T07:39:00Z</dcterms:modified>
  <cp:revision>3</cp:revision>
  <dc:subject/>
  <dc:title>En este archivo adjuntamos una plantilla que permite calcular la huella ecológica asociada al programa</dc:title>
</cp:coreProperties>
</file>