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REÁMB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ind w:firstLine="708"/>
        <w:jc w:val="both"/>
        <w:rPr/>
      </w:pPr>
      <w:r>
        <w:rPr>
          <w:rFonts w:cs="Arial" w:ascii="Arial" w:hAnsi="Arial"/>
        </w:rPr>
        <w:t>La estadística minera incluida en el Plan Estadístico Nacional y sus Programas Anuales, es una investigación de carácter censal, de periodicidad anual, en la que se recoge información sobre todas las unidades productoras del sector minero  existentes en España.</w:t>
      </w:r>
    </w:p>
    <w:p>
      <w:pPr>
        <w:pStyle w:val="Heading1"/>
        <w:jc w:val="both"/>
        <w:rPr>
          <w:rFonts w:ascii="Arial" w:hAnsi="Arial" w:cs="Arial"/>
        </w:rPr>
      </w:pPr>
      <w:r>
        <w:rPr>
          <w:rFonts w:cs="Arial" w:ascii="Arial" w:hAnsi="Arial"/>
        </w:rPr>
      </w:r>
    </w:p>
    <w:p>
      <w:pPr>
        <w:pStyle w:val="Normal"/>
        <w:jc w:val="both"/>
        <w:rPr>
          <w:rFonts w:ascii="Arial" w:hAnsi="Arial" w:cs="Arial"/>
          <w:sz w:val="24"/>
        </w:rPr>
      </w:pPr>
      <w:r>
        <w:rPr/>
        <w:tab/>
      </w:r>
    </w:p>
    <w:p>
      <w:pPr>
        <w:pStyle w:val="Normal"/>
        <w:ind w:firstLine="708"/>
        <w:jc w:val="both"/>
        <w:rPr>
          <w:rFonts w:ascii="Arial" w:hAnsi="Arial" w:cs="Arial"/>
          <w:sz w:val="24"/>
        </w:rPr>
      </w:pPr>
      <w:r>
        <w:rPr>
          <w:rFonts w:cs="Arial" w:ascii="Arial" w:hAnsi="Arial"/>
          <w:sz w:val="24"/>
        </w:rPr>
        <w:t>La estadística es elaborada por la Dirección General de Política Energética y Minas del Ministerio de Industria, Turismo y Comercio, con la colaboración de los Servicios Territoriales de las Comunidades Autónomas partiendo de los datos recabados directamente de las unidades de producción. Los datos que se solicitan a los centros de producción se refieren a todos los aspectos relevantes de este sector económico como son: producción bruta, producción vendible, empleo, equipamiento, consumo de materiales, consumo de energía, costes de contrata y de servicios, inversiones realizadas, etc.</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rPr>
      </w:pPr>
      <w:r>
        <w:rPr>
          <w:rFonts w:cs="Arial" w:ascii="Arial" w:hAnsi="Arial"/>
        </w:rPr>
        <w:t>La minería se ha clasificado en  productos energéticos, minerales metálicos, minerales no metálicos y productos de cantera, permitiendo con ello recabar una información directa sobre la producción de minerales industriales  y su distribución por los  diferentes sectores económicos que los demandan.</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 publicación se ha estructurado en 13 tablas comenzando por un resumen  comparativo de la producción en los últimos cinco años, insertando a continuación las tablas desagregadas por provincias, por sustancias, combinando distintas variables estadísticas que se estudian, tablas que reflejan tanto la  producción como la distribución  de los productos, terminando con un resumen de todos estos datos por comunidades autónomas y, por último, datos fundamentales de las explotaciones según su tamaño en cuanto a personal emple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estadística minera constituye la principal fuente de datos exhaustiva del sector a nivel nacional y es la base imprescindible para la realización de cualquier estudio en profundidad de dicho sector económico. Los usuarios de esta estadística son tanto las propias empresas del sector, los centros de estudio e investigación a nivel nacional y regional, como los organismos e instituciones nacionales e inter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orient="landscape" w:w="16838" w:h="11906"/>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46:00Z</dcterms:created>
  <dc:creator>rgm3</dc:creator>
  <dc:description/>
  <cp:keywords/>
  <dc:language>en-US</dc:language>
  <cp:lastModifiedBy>mdbarrio</cp:lastModifiedBy>
  <cp:lastPrinted>2006-07-28T12:07:00Z</cp:lastPrinted>
  <dcterms:modified xsi:type="dcterms:W3CDTF">2006-09-18T08:02:00Z</dcterms:modified>
  <cp:revision>6</cp:revision>
  <dc:subject/>
  <dc:title>ESTADÍSTICA DE LA INDUSTRIA DE ENERGÍA ELÉCTRICA</dc:title>
</cp:coreProperties>
</file>