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Extremadura (P72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autonóm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autonómica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comunidad autónom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 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 xml:space="preserve">213. Especie </w:t>
      </w:r>
      <w:r>
        <w:rPr>
          <w:i/>
        </w:rPr>
        <w:t>Quercus suber</w:t>
      </w:r>
      <w:r>
        <w:rPr/>
        <w:t>. Cantidad de pies, longitud y superficie descorchada por situación, estrato y clase diamétrica.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FAP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495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2-02-24T09:18:00Z</dcterms:modified>
  <cp:revision>178</cp:revision>
  <dc:subject/>
  <dc:title>Versión Publicación Nueva 11/12/2011                                                                                                  </dc:title>
</cp:coreProperties>
</file>