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0744" w:type="dxa"/>
        <w:jc w:val="left"/>
        <w:tblInd w:w="-1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275"/>
        <w:gridCol w:w="1441"/>
        <w:gridCol w:w="1441"/>
        <w:gridCol w:w="1441"/>
        <w:gridCol w:w="1441"/>
        <w:gridCol w:w="1441"/>
        <w:gridCol w:w="85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ind w:left="-273" w:firstLine="273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eaton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Vas bien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Andas un paso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Entras en una tienda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oges el bus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Andas tres paso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emáforo peatonal 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Te encuentras un amigo  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Vas bien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Andas un paso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ind w:left="-273" w:firstLine="273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iclista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emáforo 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Vas bien</w:t>
            </w:r>
          </w:p>
          <w:p>
            <w:pPr>
              <w:pStyle w:val="Textoindependiente21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Andas dos paso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Vas bien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Andas un paso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Señal STOP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arril bici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Andas tres paso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Te encuentras a un amigo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ind w:left="-273" w:firstLine="273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onductor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Vas a la gasolinera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Tienes un accidente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Tráfico fluido</w:t>
            </w:r>
          </w:p>
          <w:p>
            <w:pPr>
              <w:pStyle w:val="Textoindependiente21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Andas cuatro paso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Te encuentras con un semáforo en rojo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Atasco</w:t>
            </w:r>
          </w:p>
          <w:p>
            <w:pPr>
              <w:pStyle w:val="Textoindependiente21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 para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Multa de aparcamiento Vas al depósito</w:t>
            </w:r>
          </w:p>
          <w:p>
            <w:pPr>
              <w:pStyle w:val="Textoindependiente21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Retrocedes un paso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1"/>
              <w:snapToGrid w:val="false"/>
              <w:ind w:left="-273" w:firstLine="273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5:00Z</dcterms:created>
  <dc:creator>ADT</dc:creator>
  <dc:description/>
  <cp:keywords/>
  <dc:language>en-US</dc:language>
  <cp:lastModifiedBy>Amigos da Terra</cp:lastModifiedBy>
  <dcterms:modified xsi:type="dcterms:W3CDTF">2009-03-25T13:06:00Z</dcterms:modified>
  <cp:revision>3</cp:revision>
  <dc:subject/>
  <dc:title/>
</cp:coreProperties>
</file>